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spacing w:before="0" w:after="120"/>
        <w:rPr/>
      </w:pPr>
      <w:r>
        <w:rPr/>
        <w:t>Název stavby</w:t>
        <w:tab/>
        <w:t xml:space="preserve">                                         </w:t>
      </w:r>
      <w:r>
        <w:rPr>
          <w:color w:val="000000"/>
        </w:rPr>
        <w:t xml:space="preserve">         </w:t>
      </w:r>
      <w:r>
        <w:rPr>
          <w:rFonts w:cs="Arial" w:ascii="Arial" w:hAnsi="Arial"/>
          <w:b/>
          <w:bCs/>
          <w:i w:val="false"/>
          <w:strike w:val="false"/>
          <w:dstrike w:val="false"/>
          <w:color w:val="000000"/>
          <w:sz w:val="20"/>
          <w:szCs w:val="20"/>
          <w:u w:val="none"/>
        </w:rPr>
        <w:t>STAVEBN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20"/>
          <w:szCs w:val="20"/>
          <w:u w:val="none"/>
        </w:rPr>
        <w:t>Í ÚPRAVY BUDOVY Č.P. 1</w:t>
      </w:r>
    </w:p>
    <w:p>
      <w:pPr>
        <w:pStyle w:val="Normal"/>
        <w:jc w:val="left"/>
        <w:rPr>
          <w:rFonts w:ascii="Arial" w:hAnsi="Arial" w:cs="Arial"/>
          <w:b/>
          <w:b/>
          <w:i w:val="false"/>
          <w:i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0"/>
          <w:szCs w:val="20"/>
          <w:u w:val="none"/>
        </w:rPr>
        <w:tab/>
        <w:tab/>
        <w:tab/>
        <w:tab/>
        <w:tab/>
        <w:t xml:space="preserve">              NA PARCELE Č. ST. 7 V ČESKÉM BRODĚ</w:t>
      </w:r>
    </w:p>
    <w:p>
      <w:pPr>
        <w:pStyle w:val="Header"/>
        <w:spacing w:before="0" w:after="120"/>
        <w:rPr/>
      </w:pPr>
      <w:r>
        <w:rPr/>
        <w:t>Místo stavby</w:t>
        <w:tab/>
        <w:t xml:space="preserve">                       ETAPA Č.4         </w:t>
        <w:tab/>
        <w:t xml:space="preserve">  </w:t>
      </w:r>
    </w:p>
    <w:p>
      <w:pPr>
        <w:pStyle w:val="Normal"/>
        <w:spacing w:lineRule="auto" w:line="360"/>
        <w:rPr/>
      </w:pPr>
      <w:r>
        <w:rPr/>
        <w:t>Kraj</w:t>
        <w:tab/>
        <w:tab/>
        <w:tab/>
        <w:tab/>
        <w:tab/>
        <w:tab/>
        <w:t>STŘEDOČESKÝ</w:t>
      </w:r>
    </w:p>
    <w:p>
      <w:pPr>
        <w:pStyle w:val="Normal"/>
        <w:spacing w:lineRule="auto" w:line="360"/>
        <w:rPr/>
      </w:pPr>
      <w:r>
        <w:rPr/>
        <w:t>Profese</w:t>
        <w:tab/>
        <w:tab/>
        <w:tab/>
        <w:tab/>
        <w:tab/>
        <w:t>Zdravotně technické instalace (ZTI)</w:t>
      </w:r>
    </w:p>
    <w:p>
      <w:pPr>
        <w:pStyle w:val="Normal"/>
        <w:spacing w:lineRule="auto" w:line="360"/>
        <w:rPr/>
      </w:pPr>
      <w:r>
        <w:rPr/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/>
      </w:pPr>
      <w:r>
        <w:rPr/>
        <w:t>Hlavní projektant</w:t>
        <w:tab/>
        <w:tab/>
        <w:tab/>
        <w:tab/>
        <w:t xml:space="preserve">Optima spol. s.r.o. </w:t>
      </w:r>
    </w:p>
    <w:p>
      <w:pPr>
        <w:pStyle w:val="Normal"/>
        <w:spacing w:lineRule="auto" w:line="360"/>
        <w:rPr/>
      </w:pPr>
      <w:r>
        <w:rPr/>
        <w:t>Datum zpracování PD</w:t>
        <w:tab/>
        <w:tab/>
        <w:tab/>
        <w:t xml:space="preserve">            05/2017</w:t>
      </w:r>
    </w:p>
    <w:p>
      <w:pPr>
        <w:pStyle w:val="Normal"/>
        <w:spacing w:lineRule="auto" w:line="360"/>
        <w:rPr/>
      </w:pPr>
      <w:r>
        <w:rPr/>
        <w:t>Pod archivním číslem</w:t>
        <w:tab/>
        <w:tab/>
        <w:tab/>
        <w:tab/>
        <w:t>4247-17-3</w:t>
      </w:r>
    </w:p>
    <w:p>
      <w:pPr>
        <w:pStyle w:val="Normal"/>
        <w:spacing w:lineRule="auto" w:line="360"/>
        <w:rPr/>
      </w:pPr>
      <w:r>
        <w:rPr/>
        <w:t>Stupeň</w:t>
        <w:tab/>
        <w:tab/>
        <w:tab/>
        <w:tab/>
        <w:tab/>
        <w:tab/>
        <w:t>DPS</w:t>
      </w:r>
    </w:p>
    <w:p>
      <w:pPr>
        <w:pStyle w:val="Heading2"/>
        <w:rPr/>
      </w:pPr>
      <w:r>
        <w:rPr/>
        <w:t>Identifikační investora</w:t>
      </w:r>
    </w:p>
    <w:p>
      <w:pPr>
        <w:pStyle w:val="Normal"/>
        <w:autoSpaceDE w:val="false"/>
        <w:jc w:val="left"/>
        <w:rPr/>
      </w:pPr>
      <w:r>
        <w:rPr/>
        <w:t>Jméno investora</w:t>
        <w:tab/>
        <w:tab/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0"/>
          <w:szCs w:val="20"/>
          <w:u w:val="none"/>
        </w:rPr>
        <w:t>MĚSTO ČESKÝ BROD, Husovo náměstí 70, 282 01 Český Brod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mět projektové dokumenta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rojektová dokumentace v etapě č. 4 řeší stavební úpravy uvnitř stávajícího objektu ve 2.NP – napojení zařizovacích předmětů  sociálky, technické místnosti u výtahu, napojení dřezu na rozvody připravené v předchozích etapách.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Navrhované zařizovací předměty, požární hydrant budou napojeny na stoupací potrubí SV – vyvedené ve 3 Etapě do technické místnosti 2.NP. 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dklady pro projektovou dokumentaci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Projektová dokumentace části objektu, konzultace s hlavním projektantem a projektanty ostatních profesí, obhlídka objektu, normy ČSN 73 66 60, ČSN 73 66 55, ČSN 75 61 01, ČSN 75 67 60, ČSN 73 30 50, ČSN 73 60 05.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echnické řešení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</w:rPr>
      </w:pPr>
      <w:r>
        <w:rPr>
          <w:b/>
          <w:bCs/>
          <w:sz w:val="24"/>
        </w:rPr>
        <w:t>Splašková kanalizace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Projektová dokumentace řeší odvod vnitřní splaškové vody od navržených zařizovacích předmětů v daném objektu  do  stávající splaškové stoupací kanalizace připravené v předchozích etapách.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Kanalizační trouby a tvarovky OSMA jsou vyráběny z neměkčeného polyvinylchloridu – tzn.PVC-U, polymeru připraveného suspenzní polymerací vinylchloridu bez změkčovadel a plniv. Použitím tohoto materiálu získávají trouby a tvarovky vlastnosti, které je předurčují pro uložení v zemi k beztlakové dopravě odpadních a dešťových vod a splašků.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V objektu bude umístěno odvětrávací potrubí DN 100 nad střechu pomocí tvarovky HL810, Odpadní a připojovací potrubí je navrženo z trub polypropylénových hrdlových HT- systém DN 50 - DN 100mm, svodné potrubí z trub KG – Systému (PVC) DN 100 - 125 mm, výrobce-PIPELIFE.</w:t>
      </w:r>
    </w:p>
    <w:p>
      <w:pPr>
        <w:pStyle w:val="TextBody"/>
        <w:spacing w:lineRule="atLeast" w:line="328"/>
        <w:rPr/>
      </w:pPr>
      <w:r>
        <w:rPr>
          <w:sz w:val="24"/>
        </w:rPr>
        <w:t>Přechod ležatého a svislého potrubí bude provedeno pomocí dvou oblouků 125 - 45</w:t>
      </w:r>
      <w:r>
        <w:rPr>
          <w:rFonts w:eastAsia="SansSerif;Arial" w:cs="SansSerif;Arial" w:ascii="SansSerif;Arial" w:hAnsi="SansSerif;Arial"/>
          <w:sz w:val="24"/>
        </w:rPr>
        <w:t></w:t>
      </w:r>
      <w:r>
        <w:rPr>
          <w:rFonts w:eastAsia="SansSerif;Arial" w:cs="SansSerif;Arial"/>
          <w:sz w:val="24"/>
        </w:rPr>
        <w:t xml:space="preserve"> s obetonování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 kanaliz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provedení montáže kanalizačního svodného (ležaté) potrubí bude provedena zkouška vodotěsnosti potrubí vodou před obetonováním. Odpadní, připojovací  a větrací potrubí bude po ukončení montáže podrobeno zkoušce plynotěsnosti. Zkoušky budou provedeny dle ČSN 736760  a bude o nich sepsán zápis. Před uvedenými zkouškami bude provedena technická prohlídka příslušné části odpadního systému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 xml:space="preserve">Kanalizace dešťová 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Stavebními úpravami nedochází k navýšení odtoku dešťových vod. 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Navrhované zařizovací předměty budou napojeny na stoupací potrubí SV – vyvedené ve 3 Etapě do technické místnosti 2.NP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montáži potrubí je třeba dbát na tepelnou dilataci potrubí. Potrubí pod omítkou bude uloženo v tepelné izolaci z pěněného polystyrenu (např.TUBEX)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ho vodovodu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Po provedení montáže bude vnitřní vodovod prohlédnut, zda je v souladu s projektovou dokumentací a s ustanovením příslušných technických norem. Poté bude provedena tlaková zkouška, proplach a desinfekce potrubí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Tlaková zkouška bude provedena bez pojistných a výtokových armatur dle norem ČSN 73 66 60, ČSN 73 66 55 a dalších souvisejících norem a předpisů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ařizovací předměty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Zařizovací předměty dle výběru investora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ní bateri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odovodní baterie pro dřez, sprchovou vaničku a vanu  jsou navrženy pákové v chromovém provedení. Vodovodní baterie dle výběru investora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Příprava TV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říprava teplé vody bude zajištěna v nepřímonatápěném zásobníku TV 50 l v plynovém kotli. 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Tepelná izol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teplé vody bude opatřeno tepelnou izolací např. TUBEX tl. 2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studené vody bude opatřeno tepelnou izolací např. TUBEX tl. 1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Uložení potrubí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vedeno v zemi mimo objekt je uloženo do 10 cm pískového lože a obsypáno 30 cm vrstvou písku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emní práce</w:t>
      </w:r>
    </w:p>
    <w:p>
      <w:pPr>
        <w:pStyle w:val="Normal"/>
        <w:rPr/>
      </w:pPr>
      <w:r>
        <w:rPr>
          <w:rFonts w:eastAsia="SansSerif;Arial" w:cs="SansSerif;Arial"/>
        </w:rPr>
        <w:t xml:space="preserve">Zemní práce budou prováděny v souladu s ČSN 73 3050, ČSN 38 6420 a navazujících, prostorová vedení v souladu s ČSN 73 6005 a s ostatními doplňujícími předpisy zejména </w:t>
      </w:r>
      <w:r>
        <w:rPr>
          <w:rFonts w:eastAsia="SansSerif;Arial" w:cs="SansSerif;Arial"/>
          <w:bCs/>
        </w:rPr>
        <w:t>vyhl.</w:t>
        <w:br/>
        <w:t>NV 362/2006 Sb. o bližších požadavcích na bezpečnost a ochranu zdraví pří práci na pracovištích s nebezpečím pádu z výšky nebo do hloubky. NV 591/2006 Sb. o bližších minimálních požadavcích na bezpečnost a ochranu zdraví na staveništi.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Nová kanalizace bude uložena v otevřeném výkopu. Výkop bude proveden strojně s dokopávkami v blízkosti křížení stávajících podzemních vedení a objektů. Při těsném souběhu nebo křížením s podzemními vedeními bude postupováno v souladu s požadavky jejich správců.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otrubí bude uloženo v otevřeném výkopu na lože ze štěrkopísku v tl. 100mm. Po ukončení bude kolem potrubí proveden ručně hutněný obsyp po vrstvách max. 150mm do výšky 300mm nad horní okraj potrubí. Obsyp bude proveden ze štěrkopísku s max. velikostí zrn 8mm. Obsyp bude hutněn po obou stranách trouby. </w:t>
      </w:r>
      <w:r>
        <w:rPr>
          <w:rFonts w:eastAsia="SansSerif;Arial" w:cs="SansSerif;Arial"/>
          <w:b/>
          <w:bCs/>
          <w:sz w:val="24"/>
        </w:rPr>
        <w:t xml:space="preserve">Hutnění se nesmí provádět nad troubou!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Vytěžená zemina ze stavby se použije na terénní úpravy v rámci stavby nebo bude odvezena na skládku určenou technickým službám města. Výkop bude proveden v zemině tř.3. Stěny výkopu budou paženy příložným pažením (hloubka výkopu větší než 1,5m). Potrubí bude uloženo na lože ze štěrkopísku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montáži potrubí bude kolem potrubí proveden obsyp ze štěrkopísku se zhutněním v tl. 300mm. Po sednutí záhozu bude provedena konečná povrchová úprava terénu a komunikace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styku s jiným podzemním vedením je nutno dodržet vzdálenosti podle normy ČSN 73 6005 a podmínky správců vedení.</w:t>
      </w:r>
    </w:p>
    <w:p>
      <w:pPr>
        <w:pStyle w:val="TextBody"/>
        <w:spacing w:lineRule="atLeast" w:line="328"/>
        <w:rPr>
          <w:rFonts w:eastAsia="SansSerif;Arial" w:cs="SansSerif;Arial"/>
          <w:sz w:val="24"/>
          <w:u w:val="single"/>
        </w:rPr>
      </w:pPr>
      <w:r>
        <w:rPr>
          <w:rFonts w:eastAsia="SansSerif;Arial" w:cs="SansSerif;Arial"/>
          <w:sz w:val="24"/>
          <w:u w:val="single"/>
        </w:rPr>
        <w:t>Před zásypem se provede geodetické zaměření skutečného provedení stavby.</w:t>
      </w:r>
    </w:p>
    <w:p>
      <w:pPr>
        <w:pStyle w:val="TextBody"/>
        <w:spacing w:lineRule="atLeast" w:line="328"/>
        <w:jc w:val="center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Veškeré práce musí být provedeny dle příslušných platných norem a předpisů!!!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ind w:left="4956" w:right="0" w:firstLine="70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ypracoval : ing. Jindřich Horyna</w:t>
      </w:r>
    </w:p>
    <w:p>
      <w:pPr>
        <w:pStyle w:val="TextBody"/>
        <w:spacing w:lineRule="atLeast" w:line="328"/>
        <w:jc w:val="center"/>
        <w:rPr>
          <w:rFonts w:ascii="Wingdings" w:hAnsi="Wingdings" w:eastAsia="SansSerif;Arial" w:cs="Wingdings"/>
          <w:b/>
          <w:b/>
          <w:bCs/>
          <w:sz w:val="24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ascii="Wingdings" w:hAnsi="Wingdings" w:eastAsia="SansSerif;Arial" w:cs="Wingdings"/>
          <w:b/>
          <w:b/>
          <w:bCs/>
          <w:sz w:val="24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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3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cs="Arial"/>
      <w:b/>
      <w:bCs/>
      <w:iCs/>
      <w:sz w:val="24"/>
      <w:szCs w:val="24"/>
      <w:u w:val="single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0:08:00Z</dcterms:created>
  <dc:creator>Harvan</dc:creator>
  <dc:description/>
  <dc:language>en-US</dc:language>
  <cp:lastModifiedBy/>
  <cp:lastPrinted>2017-02-17T13:54:00Z</cp:lastPrinted>
  <dcterms:modified xsi:type="dcterms:W3CDTF">2017-09-21T05:45:34Z</dcterms:modified>
  <cp:revision>14</cp:revision>
  <dc:subject/>
  <dc:title>TECHNICKÁ ZPRÁVA</dc:title>
</cp:coreProperties>
</file>